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0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, от 26.12.2016 №342-па, от 30.12.2016 №366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5 апреля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ление администрации города  от  17.12.2015 № 351-па «Об утверждении  муниципальной  программы  «Развитие  физической культуры и спорта  в муниципальном образовании городской округ город Пыть-Ях  на 2016-2020 годы» (с изм. от 09.03.2016 №42-па, от 20.06.2016 №143-па, от 29.08.2016 №224-па, от 02.11.2016 №276-па, от 26.12.2016 №342-па, от 30.12.2016 №366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21.04.2017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 » (с изменениями от 24.03.2017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«Развитие  физической культуры и спорта  в муниципальном образовании городской округ город Пыть-Ях на 2016-2020 годы в связи с уменьшением объемов финансирования в 2017 году. В т.ч.: увеличение за счет средств бюджета автономного округа на 65 тыс. руб., уменьшение за счет средств местного бюджета на сумму 402,4 тыс. руб. </w:t>
      </w:r>
    </w:p>
    <w:p>
      <w:pPr>
        <w:pStyle w:val="Normal"/>
        <w:tabs>
          <w:tab w:val="clear" w:pos="708"/>
          <w:tab w:val="left" w:pos="900" w:leader="none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tabs>
          <w:tab w:val="clear" w:pos="708"/>
          <w:tab w:val="left" w:pos="900" w:leader="none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1. «Мероприятия по развитию массовой физической культуры и спорта» уменьшен объем финансирования на 39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1.2. «Создание условий для удовлетворения потребности населения муниципального образования в оказании услуг физической культуры и спорта (содержание учреждений), предоставление в пользование населению спортивных сооружений» уменьшен объем финансирования на 81,5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/>
      </w:pPr>
      <w:r>
        <w:rPr>
          <w:sz w:val="28"/>
          <w:szCs w:val="28"/>
        </w:rPr>
        <w:t>-</w:t>
        <w:tab/>
        <w:t>по мероприятию 2.1. «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» уменьшен объем финансирования на 243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2. «Спортивные мероприятия направленные на развитие детско-юношеского спорта» уменьшен объем финансирования на 8,7 тыс. руб.;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ероприятию 2.3. «Итого на обеспечение учащихся спортивных школ спортивным оборудованием, экипировкой и инвентарем, проведению тренировочных сборов и участию в соревнованиях» увеличен объем финансирования на 68,5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Изменения вносятся в паспорт программы в раздел «Финансовое обеспечение муниципальной программы», в приложение № 2 «Перечень программных мероприятий»,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программе в 2017 году, с учетом вносимых изменений составит 86 805,4 тыс. руб., в т.ч. средства окружного бюджета 530 тыс. руб., средства местного бюджета 83 859,2 тыс. руб., внебюджетные источники 2 416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6-2020гг. составит 510 211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079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Wingdings 3" w:hAnsi="Symbol;Wingdings 3" w:cs="Symbol;Wingdings 3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;Wingdings 3" w:hAnsi="Symbol;Wingdings 3" w:cs="Symbol;Wingdings 3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Wingdings 3" w:hAnsi="Symbol;Wingdings 3" w:cs="Symbol;Wingdings 3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43:00Z</dcterms:created>
  <dc:creator>Рогаченко</dc:creator>
  <dc:description/>
  <cp:keywords/>
  <dc:language>en-US</dc:language>
  <cp:lastModifiedBy>Admin</cp:lastModifiedBy>
  <cp:lastPrinted>2016-10-20T17:03:00Z</cp:lastPrinted>
  <dcterms:modified xsi:type="dcterms:W3CDTF">2017-04-25T05:02:00Z</dcterms:modified>
  <cp:revision>7</cp:revision>
  <dc:subject/>
  <dc:title>Экспертное заключение</dc:title>
</cp:coreProperties>
</file>